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516754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04383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492587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028953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65014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9748896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6075557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504599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3978029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