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435647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13698344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59822940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98478476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2603853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46604526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1815997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39358795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82795042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