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057551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353372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05712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543833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925580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55777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889790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18179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156310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